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370639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38110675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